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4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The SAU #50 Professional Development Committee provided this rubric to staff members as a guide for each staff member to identify her/his level of knowledge (1-4) and to develop a personal technology development plan.   The Professional Development Committee utilizes the information provided by staff members to offer staff development opportunities to meet technology needs.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Qwert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highlight w:val="yellow"/>
        </w:rPr>
        <w:t>SAU #50 Technology Development Rubric</w:t>
      </w:r>
      <w:r>
        <w:fldChar w:fldCharType="begin"/>
      </w:r>
      <w:r>
        <w:rPr/>
        <w:instrText xml:space="preserve"> TC "SAU #50 Technology Development Rubric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tbl>
      <w:tblPr>
        <w:tblW w:w="1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1818"/>
        <w:gridCol w:w="1818"/>
        <w:gridCol w:w="1818"/>
        <w:gridCol w:w="1818"/>
        <w:gridCol w:w="1620"/>
        <w:gridCol w:w="1980"/>
        <w:gridCol w:w="2520"/>
        <w:gridCol w:w="189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vel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vel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vel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vel 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asic Computer Oper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mal use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am able to turn on my comput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nderstand and use basic operations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mouse movement, clicking, run pre-loaded softw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physically set up a computer, print documents, copy to clipboard, search for files, connect to schools network, and use virus protection softwar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run several programs simultaneously (multi-task), use shortcuts, customize the look and sound of the computer, confident enough to teach others basic operation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le 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do not save any documents that I have creat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difficulty finding saved documents.  I do not duplicate my files. I do not use the file serv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understand the concept of sav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folders for organizing my files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use the file server to store files. I save my files with the appropriate extensions to facilitate cross platform use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optimize my hard drive space and back up my files on a regular basi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ime 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do not use a computer or devices to help keep a calendar or organize my tasks and address book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access and communicate via my email account.</w:t>
            </w:r>
          </w:p>
          <w:p>
            <w:pPr>
              <w:pStyle w:val="Normal"/>
              <w:rPr/>
            </w:pPr>
            <w:r>
              <w:rPr/>
              <w:t>I can create Web Bookmarks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Favorit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use a computer calendar program, to-do list, and address book to help organize and plan my schedule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synchronize the information on my computer with my PDA (personal digital device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store my calendar, task manager, favorites, and address book online so it can be accessed from any internet enabled device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ord Proces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use a word processo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occasionally use a word processor. I generally find it easier to hand write my written wor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use a word processor for nearly all of my professional work. I use the appropriate commands.  I can use tables within my documen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save my document as a text or rtf file so it can be opened by others. I can merge multiple document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AU #50 Technology Development Rubric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1980"/>
        <w:gridCol w:w="2520"/>
        <w:gridCol w:w="189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raphics  &amp; Digital Image 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do not use graphics in my documents or present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open and create simple pictures with the Painting and Drawing program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both pre-made clip art and simple original graphics in my documents and presentations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 xml:space="preserve">The use of graphics in my work helps clarify or amplify my message. </w:t>
            </w:r>
          </w:p>
          <w:p>
            <w:pPr>
              <w:pStyle w:val="Normal"/>
              <w:rPr/>
            </w:pPr>
            <w:r>
              <w:rPr/>
              <w:t>I can edit clip art, change its size and place it on a pag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I can take, import, edit and use images from a digital camera in my work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use a scanne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o basic editing of digital video produ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use graphics and digital images within presentation software program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preadsheet 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do not use the spreadsheet nor do I know its benefi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understand how to use and create a spreadsheet including the sum func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a spreadsheet for budgets and/or using d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use many functions including labels, formulas, cell references, formatting graphs and char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can import a spreadsheet into other documents when needed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abase 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do not use a database nor understand how or why I would use o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can use a pre-made database and have a basic understanding of how it work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create a database and sort, find, and print database information that is useful to m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use formulas with my database and do a mail merge in my mail my word processing documen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permedia/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esentation Softw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do not use presentation software, nor do I understand why I would use 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look through a pre-made pre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an create simple presentations using templates or wizard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create my own presentations. These presentations use navigation buttons, sounds, transitions, graphics, and text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use an LCD projection device to display the presentatio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hyperlink to other programs and to websites from within my presenta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br w:type="page"/>
      </w:r>
      <w:r>
        <w:rPr>
          <w:b/>
          <w:sz w:val="40"/>
        </w:rPr>
        <w:t>SAU #50 Technology Development Rubric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1980"/>
        <w:gridCol w:w="2520"/>
        <w:gridCol w:w="189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etwork and Internet 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do not use the on-line resources available in my building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can access resources on the intern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access information from a variety of sources (including online library catalogs, online databases and world wide web, Email, and TechPath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 have a strategy for analyzing the quality of information found on-line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am an active participant in online discussions, can download files and programs, share documents and use List serv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Student </w:t>
            </w:r>
            <w:del w:id="0" w:author="tmoynahan" w:date="2008-08-08T22:47:00Z">
              <w:r>
                <w:rPr>
                  <w:b/>
                </w:rPr>
                <w:delText>Assess</w:delText>
              </w:r>
            </w:del>
            <w:r>
              <w:rPr>
                <w:b/>
              </w:rPr>
              <w:t>me</w:t>
            </w:r>
            <w:ins w:id="1" w:author="tmoynahan" w:date="2008-08-08T22:46:00Z">
              <w:r>
                <w:rPr>
                  <w:b/>
                </w:rPr>
                <w:t>fgh655rrd</w:t>
              </w:r>
            </w:ins>
            <w:r>
              <w:rPr>
                <w:b/>
              </w:rPr>
              <w:t>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do not use the computer for student assess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use the computer to track student progress, view student materials, write student evaluations and notes to parent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use an electronic grade book to keep track of student data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 xml:space="preserve">I keep student materials and portfolios on the computer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I use electronic data during parent teacher conferences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 use the Network Information System provided by my school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rely on the computer to keep rack of student outcomes and objectives. I use that information to determine assignments, teaching strategies, and grouping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thical Use 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h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Understand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am unaware of any ethical uses surrounding computer</w:t>
            </w:r>
            <w:r>
              <w:rPr>
                <w:b/>
              </w:rPr>
              <w:drawing>
                <wp:inline distT="0" distB="0" distL="0" distR="0">
                  <wp:extent cx="889000" cy="63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us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I know that some copyright restrictions apply to computer softwa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nderstand the difference between freeware, shareware, and commercial software and the fees involve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I know the programs for which my building holds a site licens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understand the school Board’s Copyright Policy, I practice ethical use of all software.  I know and enforce the school’s Acceptable use Policies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 xml:space="preserve">I am aware of other controversial aspects of technology use including data privacy, equitable access and free speech issue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rw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5:41:00Z</dcterms:created>
  <dc:creator>tmoynahan</dc:creator>
  <dc:description/>
  <cp:keywords/>
  <dc:language>en-US</dc:language>
  <cp:lastModifiedBy>tmoynahan</cp:lastModifiedBy>
  <dcterms:modified xsi:type="dcterms:W3CDTF">2008-08-09T02:52:00Z</dcterms:modified>
  <cp:revision>2</cp:revision>
  <dc:subject/>
  <dc:title/>
</cp:coreProperties>
</file>